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様式第４－１－２号（第９条関係）</w:t>
      </w:r>
    </w:p>
    <w:p>
      <w:pPr>
        <w:pStyle w:val="Normal"/>
        <w:ind w:right="281" w:hanging="0"/>
        <w:jc w:val="righ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firstLine="550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〒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45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20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称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　　　　代表者名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度　ＴＯＫＹＯ地域資源等を活用したイノベーション創出事業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令和７年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日付７東中企助第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895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号をもって交付決定の通知を受けた助成事業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１．申請テーマ　　〔　　　　　　　　　　　　　　　　　　　　　　　　　　　　　　〕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２．交付予定額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/>
        </w:rPr>
        <w:t>　　　　　　　　　　円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３．中止（廃止）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5-11-04T04:26:00Z</dcterms:modified>
  <cp:revision>1</cp:revision>
  <dc:subject/>
  <dc:title/>
</cp:coreProperties>
</file>